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781675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1 Edexcel Limited.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iCs/>
          <w:lang w:val="en-US" w:eastAsia="en-US"/>
        </w:rPr>
        <w:drawing>
          <wp:inline distT="0" distB="0" distL="0" distR="0">
            <wp:extent cx="1574165" cy="10452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>Jay recorded the colour of each car going past his house one mornin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>The results are shown below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ab/>
        <w:t xml:space="preserve">blue </w:t>
        <w:tab/>
        <w:t xml:space="preserve">red </w:t>
        <w:tab/>
        <w:tab/>
        <w:t xml:space="preserve">silver </w:t>
        <w:tab/>
        <w:tab/>
        <w:t xml:space="preserve">silver </w:t>
        <w:tab/>
        <w:tab/>
        <w:t>silver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ab/>
        <w:t xml:space="preserve">red </w:t>
        <w:tab/>
        <w:t xml:space="preserve">silver </w:t>
        <w:tab/>
        <w:tab/>
        <w:t xml:space="preserve">blue </w:t>
        <w:tab/>
        <w:tab/>
        <w:t xml:space="preserve">silver </w:t>
        <w:tab/>
        <w:tab/>
        <w:t>blue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ab/>
        <w:t xml:space="preserve">silver </w:t>
        <w:tab/>
        <w:t xml:space="preserve">blue </w:t>
        <w:tab/>
        <w:tab/>
        <w:t xml:space="preserve">red </w:t>
        <w:tab/>
        <w:tab/>
        <w:t xml:space="preserve">red </w:t>
        <w:tab/>
        <w:tab/>
        <w:t>silver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ab/>
        <w:t xml:space="preserve">black </w:t>
        <w:tab/>
        <w:t xml:space="preserve">silver </w:t>
        <w:tab/>
        <w:tab/>
        <w:t xml:space="preserve">red </w:t>
        <w:tab/>
        <w:tab/>
        <w:t xml:space="preserve">black </w:t>
        <w:tab/>
        <w:tab/>
        <w:t>red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t xml:space="preserve">(a) </w:t>
        <w:tab/>
        <w:t>Complete the table for Jay’s result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6498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711"/>
        <w:gridCol w:w="1533"/>
      </w:tblGrid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olour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ll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Frequency</w:t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lu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red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silver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lack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Which colour of car did Jay record most often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 is 3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pictogram shows the number of laptops sold in a shop on Monday, on Tuesday and on Wednesda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57875" cy="3733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How many laptops were sold on Wednesday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 Thursday 2 laptops were sol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 Friday 24 laptops were sol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Show this information on the pictogram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2 is 3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Laura throws a fair coin onc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>On the probability scale below, mark with a cross (×) the probability that she gets a hea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drawing>
          <wp:inline distT="0" distB="0" distL="0" distR="0">
            <wp:extent cx="4448175" cy="771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Ben rolls an ordinary dice onc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45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On the probability scale below, mark with a cross (×) the probability that he rolls a number less than 8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drawing>
          <wp:inline distT="0" distB="0" distL="0" distR="0">
            <wp:extent cx="4448175" cy="771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one orange sweet and three lemon sweets in a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ory takes at random one sweet from the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45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c)</w:t>
        <w:tab/>
        <w:t>On the probability scale below, mark with a cross (×) the probability that he takes an orange sweet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drawing>
          <wp:inline distT="0" distB="0" distL="0" distR="0">
            <wp:extent cx="4448175" cy="7715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3 is 3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George is reading a menu in a café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66975" cy="12001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is going to choose one Main course and one Dessert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e possible combination is Steak and Ice cream (S, I)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List all the possible combinations he can choos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first one is done for you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S, I)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4 is 2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drew and Rachel recorded the total number of minutes they each spent sending text messages on Monday, on Tuesday, on Wednesday and on Thursday last week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dual bar chart shows this inform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1060" cy="3770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How many minutes did Rachel spend sending text messages on Thursday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minute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 one day, Rachel spent 5 minutes less than Andrew sending text messag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hich day was this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drew spent more minutes, in total, than Rachel in sending text messages on these four day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Work out how many more minut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minute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5 is 5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Emma lives in Manchester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 is planning to travel from Manchester to Blackpool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imetable shows information about the times of the trains Emma can catch from Manchester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4083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01"/>
        <w:gridCol w:w="802"/>
        <w:gridCol w:w="802"/>
      </w:tblGrid>
      <w:tr>
        <w:trPr>
          <w:trHeight w:val="450" w:hRule="atLeas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anchester to Blackpool</w:t>
            </w:r>
          </w:p>
        </w:tc>
      </w:tr>
      <w:tr>
        <w:trPr>
          <w:trHeight w:val="217" w:hRule="atLeast"/>
        </w:trPr>
        <w:tc>
          <w:tcPr>
            <w:tcW w:w="40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ancheste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 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 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 30</w:t>
            </w:r>
          </w:p>
        </w:tc>
      </w:tr>
      <w:tr>
        <w:trPr>
          <w:trHeight w:val="45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olt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 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 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 57</w:t>
            </w:r>
          </w:p>
        </w:tc>
      </w:tr>
      <w:tr>
        <w:trPr>
          <w:trHeight w:val="45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Presto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8 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 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 25</w:t>
            </w:r>
          </w:p>
        </w:tc>
      </w:tr>
      <w:tr>
        <w:trPr>
          <w:trHeight w:val="45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lackpoo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9 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 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 52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Emma is going to meet her friend in Blackpool at 11 a.m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hat is the time of the latest train she can catch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 . . . . . . . . . . . . . . . . . . . . . . . . . . . . . . . . . . . . . . . . . . . 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ork out the least time one of these trains takes from Manchester to Blackpool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minute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Emma and her friend spend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hour having lunch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Write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hour in minut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minute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6 is 5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information about some students’ favourite sport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8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59"/>
        <w:gridCol w:w="1459"/>
        <w:gridCol w:w="1459"/>
        <w:gridCol w:w="1459"/>
        <w:gridCol w:w="1460"/>
      </w:tblGrid>
      <w:tr>
        <w:trPr>
          <w:trHeight w:val="4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Footbal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quas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wimmin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enn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Badminton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Boy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Girl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 the grid, draw a suitable diagram or chart for this inform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4075" cy="44672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7 is 4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list shows the number of goals scored by Kevin’s hockey team in each of 8 match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 xml:space="preserve">2 </w:t>
        <w:tab/>
        <w:t xml:space="preserve">1 </w:t>
        <w:tab/>
        <w:t xml:space="preserve">7 </w:t>
        <w:tab/>
        <w:t xml:space="preserve">2 </w:t>
        <w:tab/>
        <w:t xml:space="preserve">12 </w:t>
        <w:tab/>
        <w:t xml:space="preserve"> 6 </w:t>
        <w:tab/>
        <w:t xml:space="preserve">2 </w:t>
        <w:tab/>
        <w:t>4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Find the mod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ork out the rang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 the 9th match, Kevin’s hockey team scored 5 goal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Work out the median number of goals scored in the 9 match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8 is 5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Charlie wants to find out which type of transport people use to travel to an airport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>Design a suitable table for a data collection sheet she could use to collect this inform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e afternoon Charlie stands by the road to the airport to collect her inform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his method of sampling wil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give her reliable inform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 Write down one reason wh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9 is 4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*10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Joanne and Guy are planning their summer holiday in Sunsvill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y are going to stay in a hotel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s show the costs, in £, for adults and children at each of 3 hotel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otel Del Boc</w:t>
      </w:r>
      <w:r>
        <w:rPr/>
        <w:t>a Vista</w:t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004"/>
        <w:gridCol w:w="1005"/>
        <w:gridCol w:w="1005"/>
        <w:gridCol w:w="1005"/>
        <w:gridCol w:w="1005"/>
        <w:gridCol w:w="1005"/>
      </w:tblGrid>
      <w:tr>
        <w:trPr>
          <w:trHeight w:val="375" w:hRule="atLeast"/>
        </w:trPr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May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June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Dat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1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1-3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Adul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hild 5-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75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hild under 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25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/>
      </w:pPr>
      <w:r>
        <w:rPr/>
        <w:t>Hotel Supersol</w:t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004"/>
        <w:gridCol w:w="1005"/>
        <w:gridCol w:w="1005"/>
        <w:gridCol w:w="1005"/>
        <w:gridCol w:w="1005"/>
        <w:gridCol w:w="1005"/>
      </w:tblGrid>
      <w:tr>
        <w:trPr>
          <w:trHeight w:val="375" w:hRule="atLeast"/>
        </w:trPr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May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June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Dat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1-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1-3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Adul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5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hild 5-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hild under 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5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rPr/>
      </w:pPr>
      <w:r>
        <w:rPr/>
        <w:t>Hotel Sunswift</w:t>
      </w:r>
    </w:p>
    <w:tbl>
      <w:tblPr>
        <w:tblW w:w="7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007"/>
        <w:gridCol w:w="1007"/>
        <w:gridCol w:w="1007"/>
        <w:gridCol w:w="1007"/>
        <w:gridCol w:w="1007"/>
        <w:gridCol w:w="1007"/>
      </w:tblGrid>
      <w:tr>
        <w:trPr>
          <w:trHeight w:val="420" w:hRule="atLeast"/>
        </w:trPr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May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June</w:t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Da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1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1-30</w:t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Adul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50</w:t>
            </w:r>
          </w:p>
        </w:tc>
      </w:tr>
      <w:tr>
        <w:trPr>
          <w:trHeight w:val="42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hildunder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0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Joanne and Guy have two children aged 2 and 6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y want to go on holiday from 11-20 Jun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ich is the cheapest hotel for them?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You must show all your workin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0 is 5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group of Year 10 students was asked to choose a new subject to stud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information about the choic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4425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04"/>
        <w:gridCol w:w="1404"/>
      </w:tblGrid>
      <w:tr>
        <w:trPr>
          <w:trHeight w:val="5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ubjec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umber of stud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onstruc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hairdressin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ouris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Draw an accurate pie chart to show this inform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drawing>
          <wp:inline distT="0" distB="0" distL="0" distR="0">
            <wp:extent cx="4067175" cy="3667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group of Year 11 students was also asked to choose a new subject to study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 pie chart shows information about their choic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9575" cy="37909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nny say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“The pie charts show that hairdressing was chosen by more Year 11 students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  than by Year 10 students.”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Is Danny correct? 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You must explain your answer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1 is 4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yellow discs, red discs, blue discs and green discs in a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inesh is going to take at random a disc from the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each of the probabilities that Dinesh will take a red disc, or a blue disc, or a green disc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6441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16"/>
        <w:gridCol w:w="1215"/>
        <w:gridCol w:w="1216"/>
        <w:gridCol w:w="1216"/>
      </w:tblGrid>
      <w:tr>
        <w:trPr>
          <w:trHeight w:val="5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olou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yello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r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lu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reen</w:t>
            </w:r>
          </w:p>
        </w:tc>
      </w:tr>
      <w:tr>
        <w:trPr>
          <w:trHeight w:val="5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Probabilit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15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ork out the probability that he will take a yellow disc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inesh takes at random a disc from the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writes down the colour of the disc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puts the disc back into the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will do this 60 tim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ork out an estimate for the number of times he takes a red disc from the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2 is 4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3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James wants to find out how long his friends spend using the internet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uses this question on his questionnair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29075" cy="16097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rite down two things wrong with this ques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left="456" w:hanging="45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rite a better question for James to use on his questionnaire to find out how long his friends spend using the internet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3 is 4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catter graph shows information about 8 peopl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t shows each person’s height and the circumference of their hea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7885" cy="46107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gives this information for 2 other peopl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tbl>
      <w:tblPr>
        <w:tblW w:w="5016" w:type="dxa"/>
        <w:jc w:val="left"/>
        <w:tblInd w:w="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940"/>
        <w:gridCol w:w="941"/>
      </w:tblGrid>
      <w:tr>
        <w:trPr>
          <w:trHeight w:val="4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Height (cm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0</w:t>
            </w:r>
          </w:p>
        </w:tc>
      </w:tr>
      <w:tr>
        <w:trPr>
          <w:trHeight w:val="4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Circumference of head (cm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5</w:t>
            </w:r>
          </w:p>
        </w:tc>
      </w:tr>
    </w:tbl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>On the scatter graph, plot the information from the table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Describe the correlation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c)</w:t>
        <w:tab/>
        <w:t>Draw a line of best fit on your scatter graph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d)</w:t>
        <w:tab/>
        <w:t>Estimate the circumference of the head of a person who is 156 cm tall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 cm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4 is 4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5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pile of sand has a weight of 60 k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and is put into a small bag, a medium bag and a large bag in the ratio 2 : 3 : 7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ork out the weight of sand in each bag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mall bag .................................kg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edium bag................................. kg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large bag.................................kg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5 is 3 mark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ind w:hanging="57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6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Julie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years ol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Kevin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+ 3 years ol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mar is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years old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rite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for the mean of their ages.</w:t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5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6 is 2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D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LANK PAGE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8">
    <w:name w:val=" Char Char18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7">
    <w:name w:val=" Char Char17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16">
    <w:name w:val=" Char Char16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CharChar14">
    <w:name w:val=" Char Char14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13">
    <w:name w:val=" Char Char13"/>
    <w:basedOn w:val="DefaultParagraphFont"/>
    <w:qFormat/>
    <w:rPr>
      <w:rFonts w:ascii="Calibri" w:hAnsi="Calibri" w:cs="Calibri"/>
      <w:b/>
      <w:bCs/>
    </w:rPr>
  </w:style>
  <w:style w:type="character" w:styleId="CharChar12">
    <w:name w:val=" Char Char12"/>
    <w:basedOn w:val="DefaultParagraphFont"/>
    <w:qFormat/>
    <w:rPr>
      <w:rFonts w:ascii="Calibri" w:hAnsi="Calibri" w:cs="Calibri"/>
      <w:sz w:val="24"/>
      <w:szCs w:val="24"/>
    </w:rPr>
  </w:style>
  <w:style w:type="character" w:styleId="CharChar11">
    <w:name w:val=" Char Char11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cs="Cambri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7">
    <w:name w:val=" Char Char7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CharChar6">
    <w:name w:val=" Char Char6"/>
    <w:basedOn w:val="DefaultParagraphFont"/>
    <w:qFormat/>
    <w:rPr>
      <w:rFonts w:ascii="Cambria" w:hAnsi="Cambria" w:cs="Cambria"/>
      <w:sz w:val="24"/>
      <w:szCs w:val="24"/>
    </w:rPr>
  </w:style>
  <w:style w:type="character" w:styleId="CharChar5">
    <w:name w:val=" Char Char5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CharChar4">
    <w:name w:val=" Char Char4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Char3">
    <w:name w:val=" Char Char3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Char2">
    <w:name w:val=" Char Char2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Char1">
    <w:name w:val=" Char Char1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5:00Z</dcterms:created>
  <dc:creator>cummingg</dc:creator>
  <dc:description/>
  <cp:keywords/>
  <dc:language>en-US</dc:language>
  <cp:lastModifiedBy>Graham</cp:lastModifiedBy>
  <cp:lastPrinted>2010-08-31T13:01:00Z</cp:lastPrinted>
  <dcterms:modified xsi:type="dcterms:W3CDTF">2011-11-16T14:04:00Z</dcterms:modified>
  <cp:revision>7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